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 2/2026/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1 – OPIS PRZEDMIOTU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dmiotem zamówienia są usług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prowadzania przeglądów technicznych  koncentratorów tlenu typu: m.in. Invacare Perfect02,  Nuvo Lite Nidek Medical 10L, Philips EverFlo, stanowiących własność Zleceniodawcy, zwanych dalej Koncentratorami tlenu. W chwili obecnej Zamawiający posiada 78 szt. koncentrator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prowadzania serwisu Koncentratorów tlen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onywania napraw koncentratorów tlenu - zgodnie z pkt. 8 d i e oraz pkt.12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Usługi będą wykonywa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zaleceniami producenta, właściwymi przepisami prawa powszechnie obowiązującego, w  tym ustawą z dnia 7 kwietnia 2022 r. o wyrobach medycznych (tj. </w:t>
      </w:r>
      <w:bookmarkStart w:id="0" w:name="page3R_mcid24"/>
      <w:bookmarkEnd w:id="0"/>
      <w:r>
        <w:rPr>
          <w:rFonts w:cs="Calibri" w:ascii="Calibri" w:hAnsi="Calibri"/>
          <w:color w:val="000000"/>
          <w:sz w:val="22"/>
          <w:szCs w:val="22"/>
        </w:rPr>
        <w:t>Dz.U. 2024 poz. 1620 z późn. zm.) oraz wymaganiami Narodowego Funduszu Zdrow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z odpowiednio przeszkolonyc</w:t>
      </w:r>
      <w:r>
        <w:rPr>
          <w:rFonts w:cs="Calibri" w:ascii="Calibri" w:hAnsi="Calibri"/>
          <w:sz w:val="22"/>
          <w:szCs w:val="22"/>
        </w:rPr>
        <w:t>h pracowników lub podwykonawców Wykonawcy, przy użyciu posiadającej aktualne świadectwo wzorcowania aparatury kontrolno-pomiarowej, narzędzi oraz materiałów Wykonawcy – wyjątek stanowi odbiór koncentratora tlenu od pacjenta oraz zwrot koncentratora tlenu do pacjenta, który może być dokonywany przez Wykonawcę za pośrednictwem podmiotów świadczących usługi kurierskie, na koszt Wykonawc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łącznie w odniesieniu do koncentratorów tlenu używanych na terenie Rzeczypospolitej Polskiej w województwie śląski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techniczne będą wykonywane w odniesieniu do każdego Koncentratora tlenu z częstotliwością co 6 miesięcy, w terminach i miejscach na terenie województwa śląskiego wcześniej uzgodnionych przez Wykonawcę z pacjentami korzystającymi z Koncentratorów tlenu – orientacyjne terminy: maj i listopad.  Na ich przeprowadzenie Wykonawca ma 30 dn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W przypadku zmiany pacjenta korzystającego z Koncentratora tlenu, Wykonawca wykona dodatkowy przegląd techniczny na podstawie odrębnego zlecenia złożonego przez Zamawiającego oraz w terminie 30 dni od powiadomienia, w miejscu na terenie województwa śląskiego uzgodnionym z Zamawiając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zeglądy techniczne obejmuj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76"/>
        <w:ind w:left="64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jazd na miejsce wykonania przegląd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76"/>
        <w:ind w:left="64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 wykonany zgodnie z zaleceniami produc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76"/>
        <w:ind w:left="64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kompletu filtrów (gąbczasty, wlotowy, zespolon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76"/>
        <w:ind w:left="64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stężenia tlenu przy przepływie 2 l/m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enie stosownego protokołu przeglądu wg wymagań NF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pis w paszporcie – Karcie technicznej Koncentratora tlenu prowadzonej przez Zleceniodawc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kart Serwisowej Koncentratora tlenu 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ykonawca sporządzać będzie zbiorczą listę wykonanych przeglądów technicznych i co 6 miesięcy przesyłać ją osobie wskazanej przez Zamawiającego w Umowi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erwis Koncentratorów tlenu będzie dotyczyć wyłącznie koncentratorów tlenu używanych na terenie województwa śląskiego i będzie wykonywany każdorazowo na podstawie zgłoszeń usterek dokonywanych przez Zamawiającego lub pacjenta korzystającego z koncentratora tlenu, telefonicznie na numer  telefonu lub mailem na adres podany w umowi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-7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Wykonawca jest zobowiązany do podjęcia reakcji w terminie </w:t>
      </w:r>
      <w:r>
        <w:rPr>
          <w:rFonts w:cs="Calibri" w:ascii="Calibri" w:hAnsi="Calibri"/>
          <w:color w:val="000000"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 xml:space="preserve"> godzin od chwili otrzymania zgłoszenia usterki, o którym mowa w ust. 1 lit. c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erwis obejm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dbiór koncentratora tlenu od pacj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ie pacjentowi zastępczego koncentratora tlenu na okres nie dłuższy niż 14 d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spertyzę techniczną uszkodzonego koncentratora tl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cenę kosztów napraw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ie Zamawiającego o przyczynach usterki oraz kosztach jej usunięcia, w tym o wynagrodzeniu Wykonawcy z tytułu wykonania napraw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ot koncentratora tlenu do pacj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karty serwisowej koncentratora tlenu w domu pacjen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W przypadku, w którym w terminie 7 dni od otrzymania od Wykonawcy informacji, o której mowa w ust. 8 lit. e) Zamawiający zleci Wykonawcy naprawę koncentratora tlenu za wynagrodzeniem określonym w tej informacji, Wykonawca nie dokona odbioru od pacjenta zastępczego koncentratora tlenu do momentu dokonania naprawy. W przypadku braku zlecenia, o którym mowa w zdaniu poprzednim, koncentrator tlenu zostanie odesłany do pacjenta bez dokonania napraw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0. Odbiór koncentratora tlenu od pacjenta oraz zwrot koncentratora tlenu do pacjenta będzie dokonywany przez Wykonawcę lub za pośrednictwem podmiotów świadczących usługi kurierskie na koszt Wykonaw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11. Wykonawca zobowiązany jest do poinformowania Zespołu Domowego Leczenia Tlenem o zabraniu koncentratora od pacjenta w przypadku konieczności naprawy. Zgłoszenia należy dokonać w formie pisemnej bądź drogą elektroniczną na adres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justyna.cojg@wscp.wodzislaw.pl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w ciągu 48 godzin od zabrania koncentrator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12. W przypadku, gdy Zamawiający uzyska lepszą wycenę naprawy usterki opisanej w pkt. 8 d i e może zlecić naprawę w innej firmie, a Wykonawca nie będzie miał z tego tytułu roszczeń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13. Okres obowiązywania umowy: 12 miesięcy od daty zawarci umow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Letter"/>
      <w:lvlText w:val="%3)"/>
      <w:lvlJc w:val="left"/>
      <w:pPr>
        <w:tabs>
          <w:tab w:val="num" w:pos="1724"/>
        </w:tabs>
        <w:ind w:left="1724" w:hanging="360"/>
      </w:pPr>
    </w:lvl>
    <w:lvl w:ilvl="3">
      <w:start w:val="1"/>
      <w:numFmt w:val="lowerLetter"/>
      <w:lvlText w:val="%4)"/>
      <w:lvlJc w:val="left"/>
      <w:pPr>
        <w:tabs>
          <w:tab w:val="num" w:pos="2084"/>
        </w:tabs>
        <w:ind w:left="2084" w:hanging="360"/>
      </w:pPr>
    </w:lvl>
    <w:lvl w:ilvl="4">
      <w:start w:val="1"/>
      <w:numFmt w:val="lowerLetter"/>
      <w:lvlText w:val="%5)"/>
      <w:lvlJc w:val="left"/>
      <w:pPr>
        <w:tabs>
          <w:tab w:val="num" w:pos="2444"/>
        </w:tabs>
        <w:ind w:left="2444" w:hanging="360"/>
      </w:pPr>
    </w:lvl>
    <w:lvl w:ilvl="5">
      <w:start w:val="1"/>
      <w:numFmt w:val="lowerLetter"/>
      <w:lvlText w:val="%6)"/>
      <w:lvlJc w:val="left"/>
      <w:pPr>
        <w:tabs>
          <w:tab w:val="num" w:pos="2804"/>
        </w:tabs>
        <w:ind w:left="2804" w:hanging="360"/>
      </w:pPr>
    </w:lvl>
    <w:lvl w:ilvl="6">
      <w:start w:val="1"/>
      <w:numFmt w:val="lowerLetter"/>
      <w:lvlText w:val="%7)"/>
      <w:lvlJc w:val="left"/>
      <w:pPr>
        <w:tabs>
          <w:tab w:val="num" w:pos="3164"/>
        </w:tabs>
        <w:ind w:left="3164" w:hanging="360"/>
      </w:pPr>
    </w:lvl>
    <w:lvl w:ilvl="7">
      <w:start w:val="1"/>
      <w:numFmt w:val="lowerLetter"/>
      <w:lvlText w:val="%8)"/>
      <w:lvlJc w:val="left"/>
      <w:pPr>
        <w:tabs>
          <w:tab w:val="num" w:pos="3524"/>
        </w:tabs>
        <w:ind w:left="3524" w:hanging="360"/>
      </w:pPr>
    </w:lvl>
    <w:lvl w:ilvl="8">
      <w:start w:val="1"/>
      <w:numFmt w:val="lowerLetter"/>
      <w:lvlText w:val="%9)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38"/>
        </w:tabs>
        <w:ind w:left="938" w:hanging="360"/>
      </w:pPr>
    </w:lvl>
    <w:lvl w:ilvl="2">
      <w:start w:val="1"/>
      <w:numFmt w:val="lowerLetter"/>
      <w:lvlText w:val="%3)"/>
      <w:lvlJc w:val="left"/>
      <w:pPr>
        <w:tabs>
          <w:tab w:val="num" w:pos="1298"/>
        </w:tabs>
        <w:ind w:left="1298" w:hanging="360"/>
      </w:pPr>
    </w:lvl>
    <w:lvl w:ilvl="3">
      <w:start w:val="1"/>
      <w:numFmt w:val="lowerLetter"/>
      <w:lvlText w:val="%4)"/>
      <w:lvlJc w:val="left"/>
      <w:pPr>
        <w:tabs>
          <w:tab w:val="num" w:pos="1658"/>
        </w:tabs>
        <w:ind w:left="1658" w:hanging="360"/>
      </w:pPr>
    </w:lvl>
    <w:lvl w:ilvl="4">
      <w:start w:val="1"/>
      <w:numFmt w:val="lowerLetter"/>
      <w:lvlText w:val="%5)"/>
      <w:lvlJc w:val="left"/>
      <w:pPr>
        <w:tabs>
          <w:tab w:val="num" w:pos="2018"/>
        </w:tabs>
        <w:ind w:left="2018" w:hanging="360"/>
      </w:pPr>
    </w:lvl>
    <w:lvl w:ilvl="5">
      <w:start w:val="1"/>
      <w:numFmt w:val="lowerLetter"/>
      <w:lvlText w:val="%6)"/>
      <w:lvlJc w:val="left"/>
      <w:pPr>
        <w:tabs>
          <w:tab w:val="num" w:pos="2378"/>
        </w:tabs>
        <w:ind w:left="2378" w:hanging="360"/>
      </w:pPr>
    </w:lvl>
    <w:lvl w:ilvl="6">
      <w:start w:val="1"/>
      <w:numFmt w:val="lowerLetter"/>
      <w:lvlText w:val="%7)"/>
      <w:lvlJc w:val="left"/>
      <w:pPr>
        <w:tabs>
          <w:tab w:val="num" w:pos="2738"/>
        </w:tabs>
        <w:ind w:left="2738" w:hanging="360"/>
      </w:pPr>
    </w:lvl>
    <w:lvl w:ilvl="7">
      <w:start w:val="1"/>
      <w:numFmt w:val="lowerLetter"/>
      <w:lvlText w:val="%8)"/>
      <w:lvlJc w:val="left"/>
      <w:pPr>
        <w:tabs>
          <w:tab w:val="num" w:pos="3098"/>
        </w:tabs>
        <w:ind w:left="3098" w:hanging="360"/>
      </w:pPr>
    </w:lvl>
    <w:lvl w:ilvl="8">
      <w:start w:val="1"/>
      <w:numFmt w:val="lowerLetter"/>
      <w:lvlText w:val="%9)"/>
      <w:lvlJc w:val="left"/>
      <w:pPr>
        <w:tabs>
          <w:tab w:val="num" w:pos="3458"/>
        </w:tabs>
        <w:ind w:left="345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cojg@wscp.wodzisl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7:38:00Z</dcterms:created>
  <dc:creator/>
  <dc:description/>
  <cp:keywords/>
  <dc:language>en-US</dc:language>
  <cp:lastModifiedBy>M K</cp:lastModifiedBy>
  <dcterms:modified xsi:type="dcterms:W3CDTF">2026-01-22T18:51:00Z</dcterms:modified>
  <cp:revision>9</cp:revision>
  <dc:subject/>
  <dc:title/>
</cp:coreProperties>
</file>